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 к сведениям  об осуществлении муниципального контроля  на территории Кабинетного сельсовета Чулымского района  Новосибирской области за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2015 год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огласно Федеральному закону от 06.10.2003г. №131-ФЗ «Об общих принципах организации местного самоуправления» администрация Кабинетного сельсовета  Чулымского района  осуществляет  следующие  виды    муниципального  контроля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Земельный контроль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онтроль за сохранностью автомобильных дорог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1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Жилищный контроль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 администрацией Кабинетного сельсовета  Чулымского района закреплены функции по проведению муниципального контроля следующими нормативно-правовыми документами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 решение 32 сессии депутатов Кабинетного сельсовета от 13.11.2009 «Об утверждении Административного регламента организации и проведения  проверок при осуществлении муниципального земельного контроля администрацией Кабинетного сельсовета  Чулымского района Новосибирской области»;</w:t>
      </w:r>
    </w:p>
    <w:p>
      <w:pPr>
        <w:pStyle w:val="ConsPlusTitle"/>
        <w:widowControl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становление от    04.03.2013г.     №  22 «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Об осуществлении административного регламента осуществления  жилищного контроля и проведения проверок юридических лиц и индивидуальных предпринимателей при осуществлении муниципального контроля за </w:t>
      </w:r>
      <w:r>
        <w:rPr>
          <w:rFonts w:cs="Times New Roman" w:ascii="Times New Roman" w:hAnsi="Times New Roman"/>
          <w:b w:val="false"/>
          <w:sz w:val="28"/>
          <w:szCs w:val="28"/>
        </w:rPr>
        <w:t>использованием и сохранностью муниципального жилищного фонда,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ием жилых помещений данного фонда установленным санитарным и техническим правилам и нормам, иным требованиям законодательства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на территории  Кабинетного сельсовета</w:t>
      </w:r>
      <w:r>
        <w:rPr>
          <w:rFonts w:cs="Times New Roman" w:ascii="Times New Roman" w:hAnsi="Times New Roman"/>
          <w:b w:val="false"/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ановление от 16.05.2012г. № 38 «Об утверждении административного регламента проведения проверок граждан, юридических лиц и индивидуальных предпринимателей при осуществлении муниципального контроля за обеспечением сохранности автомобильных дорог местного значения Кабинетного сельсовета»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дминистрацией Кабинетного сельсовета на 2015 года проверки не были запланированы. Оснований для проведения внеплановых проверок не было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1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09:22:00Z</dcterms:created>
  <dc:creator>Колесникова Марина</dc:creator>
  <dc:description/>
  <cp:keywords/>
  <dc:language>en-US</dc:language>
  <cp:lastModifiedBy>Admin</cp:lastModifiedBy>
  <dcterms:modified xsi:type="dcterms:W3CDTF">2015-12-27T18:52:00Z</dcterms:modified>
  <cp:revision>6</cp:revision>
  <dc:subject/>
  <dc:title/>
</cp:coreProperties>
</file>