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бинетн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5.2015    №5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itle"/>
        <w:spacing w:before="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муниципальной программы</w:t>
      </w:r>
    </w:p>
    <w:p>
      <w:pPr>
        <w:pStyle w:val="Title"/>
        <w:spacing w:before="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вития субъектов малого и среднего предпринимательства</w:t>
      </w:r>
    </w:p>
    <w:p>
      <w:pPr>
        <w:pStyle w:val="Title"/>
        <w:spacing w:before="0" w:after="60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на территории Кабинетного сельсовета Чулымского района </w:t>
      </w:r>
    </w:p>
    <w:p>
      <w:pPr>
        <w:pStyle w:val="Title"/>
        <w:spacing w:before="0" w:after="60"/>
        <w:rPr/>
      </w:pPr>
      <w:r>
        <w:rPr>
          <w:bCs w:val="false"/>
          <w:sz w:val="28"/>
          <w:szCs w:val="28"/>
        </w:rPr>
        <w:t>Новосибирской области на 2015-2017 годы</w:t>
      </w:r>
    </w:p>
    <w:p>
      <w:pPr>
        <w:pStyle w:val="Normal"/>
        <w:ind w:right="381"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381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развитию малого и среднего предпринимательства на территории Кабинетного сельсовета Чулымского района Новосибирской области, в соответствии с Федеральными законами </w:t>
      </w:r>
      <w:r>
        <w:rPr>
          <w:kern w:val="2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Уставом Кабинетного сельсовета Чулымского района Новосибирской области, администрация Кабинетного сельсовета Чулым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муниципальную  программу развития субъектов малого и среднего предпринимательства на территории Кабинетного сельсовета Чулымского района Новосибирской области на 2015-2017 годы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Финансирование муниципальной  программы развития субъектов малого и среднего предпринимательства на территории Кабинетного сельсовета Чулымского района Новосибирской области на 2015-2017 годы осуществлять в пределах средств, утвержденных в бюджете Кабинетного сельсовета Чулым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печатном издании   Кабинетного сельсовета Чулымского района Новосибирской области «Кабинет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Кабинетного сельсовета</w:t>
        <w:tab/>
        <w:t>Ю.Н. Заму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рат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 383 50 36 7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664"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администрации   </w:t>
      </w:r>
    </w:p>
    <w:p>
      <w:pPr>
        <w:pStyle w:val="Normal"/>
        <w:jc w:val="right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>Кабинетного сельсовета Чулымского района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"27" мая 2015 г. № 55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муниципальной  программы развития субъектов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территории Кабинетного сельсовета Чулымского район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овосибирской области на 2015-2017 год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725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 программа развития субъектов  малого и среднего предпринимательства на территории Кабинетного сельсовета Чулымского района Новосибирской области на  2015-2017 годы (далее - Программа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действие развитию малого и среднего предпринимательства на территории Кабинетного сельсовета Чулымского района Новосибирской области (далее - муниципальное образование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казание содействия субъектам малого и среднего предпринимательства  на территории  муниципального образования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беспечение занятости и развитие самозанятости населения муниципального образования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азчик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абинетного сельсовета Чулымского района Новосибирской области (далее – администрация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чик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и</w:t>
              <w:br/>
              <w:t>мероприятий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, субъекты малого и среднего предпринимательства, некоммерческие организации и общественные объединения предпринимателей</w:t>
            </w:r>
          </w:p>
        </w:tc>
      </w:tr>
      <w:tr>
        <w:trPr>
          <w:trHeight w:val="33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здание благоприятных условий для развития малого и среднего предпринимательства на территории 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развитие инфраструктуры поддержки субъектов малого и среднего предпринимательства на территории муниципа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информационная поддержка субъектов малого и среднего предпринимательства 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нсультационная и организационная поддержка субъектов малого и среднего предпринимательства.</w:t>
            </w:r>
          </w:p>
        </w:tc>
      </w:tr>
      <w:tr>
        <w:trPr>
          <w:trHeight w:val="15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015- 2017 годы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еспечение стабильной занятости в секторе малого и среднего бизнеса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азвитие инфраструктуры и улучшение качества предоставляемых у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br w:type="page"/>
      </w: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ая Программа разработана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и основные задачи настоящей Программы направлены на создание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определяет перечень мероприятий, направленных на достижение целей в области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объемы и источники их финансирования, ответственных за реализацию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зработана с учетом основных приоритетов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ый бизнес играет важную роль в решении экономических и социальных задач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стабильность налоговых поступлений. Развитие предпринимательства является одной из приоритетных задач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индивидуальных предпринимателей, руководителей малых предприятий различных форм собственности и наемных работников предпринимателей показали, что количество лиц, желающих организовать свой бизнес, с каждым годом уменьш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 по содействию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ребует комплексного и последовательного подхода, который предполагает использование программно-целевых методов, обеспечивающих увязку реализации мероприятий Программы по срокам, ресурсам, исполнителям, а также организацию процесс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3. Основные цели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йствие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казание содействия субъектам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продвижении производимых ими товаров (работ,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занятости и развитие самозанятости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ли производимых субъектами малого и среднего предпринимательства товаров (работ, услуг) в объеме производимой предприятиями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стижение баланса интересов бизнеса и уровня налогообложения для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благоприятных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витие инфраструктуры поддержки субъектов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формационная поддержка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организаций, образующих инфраструктуру поддержки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онная и организационная поддержка субъектов малого и среднего предпринима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(популяризация)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4.. Срок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ок реализации Программы –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следующими направлен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и учреждение новых предприятий, фирм, организаций, решение организационных вопросов, принятие нормативно – правовой базы для успешного функционирования вновь созданных мероприятий, экономически обоснованное их расположение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бор квалификационны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в экономику инвесторов с целью создания конкурентоспособных струк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оизводственных мощностей на базе функционирующих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ширение налогооблагаемой базы, с целью увеличения поступлений в бюджет 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новых видов конкурентоспособной продукции, услуг с целью выхода на новые рынки сбы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населения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месячной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ешней среды развития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7"/>
        <w:gridCol w:w="2690"/>
        <w:gridCol w:w="1275"/>
        <w:gridCol w:w="218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ъем финансирования, </w:t>
              <w:br/>
              <w:t>тыс.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864"/>
              <w:jc w:val="both"/>
              <w:outlineLvl w:val="3"/>
              <w:rPr/>
            </w:pPr>
            <w:r>
              <w:rPr/>
              <w:t xml:space="preserve">1.Совершенствование условий для развития малого и среднего предпринимательств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вершенствование нормативно-правовой базы, регулирующей предпринимательскую деятельность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ониторинг участия субъектов малого предпринимательства в размещении закупо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уществление и развитие организационной поддержки субъектов малого и среднего предпринимательств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реестра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перечня муниципального имущества,  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580"/>
              <w:jc w:val="center"/>
              <w:outlineLvl w:val="3"/>
              <w:rPr>
                <w:kern w:val="2"/>
              </w:rPr>
            </w:pPr>
            <w:r>
              <w:rPr/>
              <w:t xml:space="preserve">2.  Обеспечение деятельности инфраструктуры поддержки субъектов малого и среднего предпринимательства на территории </w:t>
            </w:r>
            <w:r>
              <w:rPr>
                <w:kern w:val="2"/>
              </w:rPr>
              <w:t>муниципального образования</w:t>
            </w:r>
            <w:r>
              <w:rPr/>
              <w:t>.  Информационная поддержка субъектов малого и среднего предпринимательства</w:t>
            </w:r>
          </w:p>
        </w:tc>
      </w:tr>
      <w:tr>
        <w:trPr>
          <w:trHeight w:val="82" w:hRule="atLeas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ение соответствующего раздела на официальном сайте администрации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действие в участии субъектов малого и среднего предпринимательства в выставочно-ярмарочной деятельности с целью развития межмуниципальных контактов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опаганда (популяризация) достижений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,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составляет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7. Организация управления (механизм реализации) Программой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программных мероприятий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азчиком Программы является администрац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в задачи которой входит организация выполнения мероприятий Программы и координация взаимодействия исполн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утверждаемым муниципальным правовым ак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. Контроль за ходом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 xml:space="preserve">Контроль за ходом реализации Программы в установленном порядке осуществляется администрацией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bookmarkStart w:id="0" w:name="_GoBack"/>
      <w:bookmarkEnd w:id="0"/>
      <w:r>
        <w:rPr>
          <w:sz w:val="28"/>
          <w:szCs w:val="28"/>
        </w:rPr>
        <w:t>9. Оценка эффективности результатов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кажет позитивное влияние на экономическую и социальную ситуацию на территор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уровня финансирования мероприятий Программы и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зультатов реализации Программы будет осуществляться путем сопоставления достигнут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8:00Z</dcterms:created>
  <dc:creator>user</dc:creator>
  <dc:description/>
  <cp:keywords/>
  <dc:language>en-US</dc:language>
  <cp:lastModifiedBy>Admin</cp:lastModifiedBy>
  <dcterms:modified xsi:type="dcterms:W3CDTF">2015-05-28T09:33:00Z</dcterms:modified>
  <cp:revision>11</cp:revision>
  <dc:subject/>
  <dc:title>АДМИНИСТРАЦИЯ СТАРОКАЗИНСКОГО СЕЛЬСОВЕТА</dc:title>
</cp:coreProperties>
</file>