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sz w:val="14"/>
          <w:szCs w:val="14"/>
        </w:rPr>
        <w:t xml:space="preserve">Приложение №1                                                                                                        к  решению сессии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Совета депутатов от  22.11.2017        №94</w:t>
      </w:r>
    </w:p>
    <w:p>
      <w:pPr>
        <w:pStyle w:val="Normal"/>
        <w:jc w:val="right"/>
        <w:rPr/>
      </w:pPr>
      <w:r>
        <w:rPr>
          <w:sz w:val="14"/>
          <w:szCs w:val="1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аблица №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лавные администраторы безвозмездных поступлений 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2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дохоов местного бюдже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дминистрация Кабинетного сельсовета Чулым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2 01003 10 0000 151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041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  бюджетам    поселений       на       строительство, модернизацию,  ремонт  и   содержание автомобильных      дорог       общего пользования,  в том  числе  дорог   в  поселениях      (за       исключением автомобильных   дорог   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085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088 10 0001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088 10 0002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02089 10 0001 151 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 бюджетам   поселений  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02089 10 0002 151 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 бюджетам   поселений   на обеспечение мероприятий по переселению граждан из аварийного  жилищного  фонда  за   счет  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1</w:t>
            </w: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поселений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2 02216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999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04012 10 0000 151                      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2 04053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10 0000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7:00Z</dcterms:created>
  <dc:creator>User</dc:creator>
  <dc:description/>
  <cp:keywords/>
  <dc:language>en-US</dc:language>
  <cp:lastModifiedBy>Customer</cp:lastModifiedBy>
  <cp:lastPrinted>2016-11-21T10:14:00Z</cp:lastPrinted>
  <dcterms:modified xsi:type="dcterms:W3CDTF">2017-11-23T05:26:00Z</dcterms:modified>
  <cp:revision>9</cp:revision>
  <dc:subject/>
  <dc:title/>
</cp:coreProperties>
</file>