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ТОКОЛ  </w:t>
      </w:r>
    </w:p>
    <w:p>
      <w:pPr>
        <w:pStyle w:val="TextBody"/>
        <w:jc w:val="center"/>
        <w:rPr/>
      </w:pPr>
      <w:r>
        <w:rPr>
          <w:b/>
          <w:szCs w:val="28"/>
        </w:rPr>
        <w:t>публичных слушаний по обсуждению проекта  муниципального правового акта  о внесении изменений и дополнений в Устав  Кабинетн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е слушания назначены  решением третьей сессии  шестого созыва Совета депутатов Кабинетного сельсовета от  23.11.2020 года  «О проекте муниципального правового акта «О внесении изменений и дополнений в Устав Кабинетного сельсовета Чулым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 23  декабря  2020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с 11 часов до 11-30 час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администрация Кабинетного сельсовет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  -  Гейер А.И.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публичных слушаний –  Мамирова Т.А.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: 29  человек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 рассмотрении  проекта муниципального правового акта о внесении  изменений и дополнений в Устав  Кабинетного сельсовета Чулымского района Новосибирской области, принятого решением Совета депутатов Кабинетного сельсовета Чулымского района Новосибирской области шестого созыва  от  23.11.2020 года «О проекте муниципального правого акта «О внесении изменений и дополнений в Устав Кабинетного сельсовета Чулымского района Новосибирской обла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ладывал: </w:t>
      </w:r>
      <w:r>
        <w:rPr>
          <w:sz w:val="28"/>
          <w:szCs w:val="28"/>
        </w:rPr>
        <w:t xml:space="preserve">Гейер А.И.  -  Председатель Совета депутатов Кабинетного сельсовета Чулымского района Новосибирской об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 о внесении изменений и дополнений в Устав  Кабинетного  сельсовета Чулымского района Новосибирской области, принятого решением Совета депутатов Кабинетного сельсовета Чулымского района Новосибирской области шестого созыва от  23.11.2020 года  «О внесении изменений и дополнений в Устав Кабинетного сельсовета  Чулымского района Новосибирской област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 Рекомендовать Совету депутатов рассмотреть проект муниципального правового акта о внесении изменений и дополнений в Устав на сессии Совета депутатов Кабинетного сельсовета Чулымского района Новосибир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29 , «Против»- 0,   «Воздержались»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Председатель                                                                                А.И. Гейер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                                                                                     Т.А. Мамирова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4:00Z</dcterms:created>
  <dc:creator>User</dc:creator>
  <dc:description/>
  <cp:keywords/>
  <dc:language>en-US</dc:language>
  <cp:lastModifiedBy>User</cp:lastModifiedBy>
  <cp:lastPrinted>2020-07-03T15:55:00Z</cp:lastPrinted>
  <dcterms:modified xsi:type="dcterms:W3CDTF">2020-12-18T04:01:00Z</dcterms:modified>
  <cp:revision>24</cp:revision>
  <dc:subject/>
  <dc:title/>
</cp:coreProperties>
</file>