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АБИНЕТ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 № 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естнадцатой  сессии 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08.2017                                                                    с.Кабинетно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lineRule="auto" w:line="276" w:before="48" w:after="0"/>
        <w:ind w:left="-426" w:right="-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сполнении решения одиннадцатой  сессии пятого созыва № 57 от 26.12.2017г « О муниципальном бюджете Кабинетного сельсовета Чулымского района Новосибирской области на 2017г и плановый период 2018 и 2019 годов.» за 1 полугодие 2017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лушав доклад специалиста 1 разряда-главного бухгалтера Прудникову М.М. о выполнении муниципального бюджета Кабинетного сельсовета за  первое полугодие 2017г, сессия отмечает, что доходная часть бюджета выполнена на 35,3% годового назначения, что в сумме составляет 3 957 343,37руб. при плане 11 216 501,6руб. , в том числе по собственным доходам выполнение плана составило 50,4%, что в сумме составляет 824 623,37руб при плановых назначениях 1 635 800руб./приложение 1/ 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Расходная часть бюджета исполнена на 24,2%, что  в сумме составляет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2 834 712,66руб. при утвержденных бюджетных назначениях 11 719 377,01руб.     / приложение 2/ 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бинетный Совет депутатов  </w:t>
      </w:r>
      <w:r>
        <w:rPr>
          <w:b/>
          <w:sz w:val="28"/>
          <w:szCs w:val="28"/>
        </w:rPr>
        <w:t>р е ш и л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1.Утвердить  выполнение доходов муниципального бюджета Кабинетного сельсовета за первое полугодие 2017г  в разрезе показателей:  в тыс. руб:                                      </w:t>
      </w:r>
    </w:p>
    <w:p>
      <w:pPr>
        <w:pStyle w:val="Normal"/>
        <w:ind w:left="5676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     Исполнено          % исп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               360,0                  368,0                  102,2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доходы от уплаты акцизов                            933,8                 308,3                   33,0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налог на имущество физ.лиц                         35,0                    4,2                     12,0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земельный налог                                            260,0                  127,2                  48,9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арендная плата за имущество                            6,0                0,0                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доходы от оказания платных услуг                40,0                 16,4                    41,0      </w:t>
      </w:r>
    </w:p>
    <w:p>
      <w:pPr>
        <w:pStyle w:val="Normal"/>
        <w:rPr/>
      </w:pPr>
      <w:r>
        <w:rPr>
          <w:sz w:val="28"/>
          <w:szCs w:val="28"/>
        </w:rPr>
        <w:t>ден штрафы за несоблюд муницип. актов        1,0                 0,5                    5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того собственных доходов                         1635,8           824,6                  50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тация субъектов РФ                                    3 194,8             1 513,6               47,3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чие субсидии                                              955,1                492,6                 51,6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венция на осущ.перв.воинского учета      80,4                 41,4                   51,5 субвенция на выпол.передав.полномочий         0,1                0,1                    100,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чие межбюджетные трансферты               5 350,3           1 085,0               20,3                               </w:t>
      </w:r>
      <w:r>
        <w:rPr>
          <w:b/>
          <w:sz w:val="28"/>
          <w:szCs w:val="28"/>
        </w:rPr>
        <w:t>ИТОГО доходов                                               11 216,5         3 957,3             35,3</w:t>
      </w:r>
    </w:p>
    <w:p>
      <w:pPr>
        <w:pStyle w:val="Normal"/>
        <w:ind w:left="630"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" w:firstLine="75"/>
        <w:rPr>
          <w:sz w:val="28"/>
          <w:szCs w:val="28"/>
        </w:rPr>
      </w:pPr>
      <w:r>
        <w:rPr>
          <w:sz w:val="28"/>
          <w:szCs w:val="28"/>
        </w:rPr>
        <w:t xml:space="preserve">2. Утвердить расходную часть бюджета в сумме  2 834 712,66 рублей, при плане 11 719 377,01 рублей. 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3.  Настоящее решение опубликовать в периодическом печатном издании «Кабинетный вестник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.О.Председателя Совета депутат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бинетного сельсовета                                             Н.О.Чирко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бинетного сельсовета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улымского района                                                     Ю.Н.Замулин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 </w:t>
      </w:r>
    </w:p>
    <w:tbl>
      <w:tblPr>
        <w:tblW w:w="10881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358"/>
        <w:gridCol w:w="138"/>
        <w:gridCol w:w="463"/>
        <w:gridCol w:w="247"/>
        <w:gridCol w:w="1853"/>
        <w:gridCol w:w="27"/>
        <w:gridCol w:w="1340"/>
        <w:gridCol w:w="193"/>
        <w:gridCol w:w="1147"/>
        <w:gridCol w:w="413"/>
        <w:gridCol w:w="927"/>
        <w:gridCol w:w="633"/>
      </w:tblGrid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иложение № 1</w:t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7"/>
            <w:bookmarkStart w:id="1" w:name="RANGE!A7"/>
            <w:bookmarkEnd w:id="1"/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бюджета - Всего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8 50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16 501,6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57 343,37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9 158,2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201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00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804,1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203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8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3 0223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8 20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744,38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 455,6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3 0224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 50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3,2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 176,8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3 0225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906,14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3 0226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 50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 693,89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1030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4,67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795,33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33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865,04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134,9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43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23,9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676,07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35 1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1995 10 0000 1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1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90,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51040 02 0000 1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15001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4 80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3 60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1 200,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29999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5 10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2 60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 500,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30024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35118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401,6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42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981,6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49999 10 0000 15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0 300,00</w:t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5 000,00</w:t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65 300,00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9321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bookmarkStart w:id="2" w:name="RANGE!A13"/>
            <w:r>
              <w:rPr>
                <w:rFonts w:cs="Arial CYR" w:ascii="Arial CYR" w:hAnsi="Arial CYR"/>
                <w:sz w:val="14"/>
                <w:szCs w:val="14"/>
              </w:rPr>
              <w:t>Расходы бюджета - всего</w:t>
            </w:r>
            <w:bookmarkEnd w:id="2"/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9600 0000000000 000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19 377,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4 712,6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84 664,35</w:t>
            </w:r>
          </w:p>
        </w:tc>
      </w:tr>
      <w:tr>
        <w:trPr>
          <w:trHeight w:val="390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8800002110 121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59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558,9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35,06</w:t>
            </w:r>
          </w:p>
        </w:tc>
      </w:tr>
      <w:tr>
        <w:trPr>
          <w:trHeight w:val="780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8800002110 129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69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661,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29,94</w:t>
            </w:r>
          </w:p>
        </w:tc>
      </w:tr>
      <w:tr>
        <w:trPr>
          <w:trHeight w:val="390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04110 121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4 64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 161,6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484,33</w:t>
            </w:r>
          </w:p>
        </w:tc>
      </w:tr>
      <w:tr>
        <w:trPr>
          <w:trHeight w:val="780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04110 129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 35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342,5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11,43</w:t>
            </w:r>
          </w:p>
        </w:tc>
      </w:tr>
      <w:tr>
        <w:trPr>
          <w:trHeight w:val="390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04190 242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13,6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86,32</w:t>
            </w:r>
          </w:p>
        </w:tc>
      </w:tr>
      <w:tr>
        <w:trPr>
          <w:trHeight w:val="58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04190 244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441,9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959,3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 482,64</w:t>
            </w:r>
          </w:p>
        </w:tc>
      </w:tr>
      <w:tr>
        <w:trPr>
          <w:trHeight w:val="25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04190 540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390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04190 851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04190 852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35,00</w:t>
            </w:r>
          </w:p>
        </w:tc>
      </w:tr>
      <w:tr>
        <w:trPr>
          <w:trHeight w:val="25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04190 853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51,6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48,37</w:t>
            </w:r>
          </w:p>
        </w:tc>
      </w:tr>
      <w:tr>
        <w:trPr>
          <w:trHeight w:val="58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70190 244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8800004190 540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сред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1 8800011110 870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8800051180 121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36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4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29,00</w:t>
            </w:r>
          </w:p>
        </w:tc>
      </w:tr>
      <w:tr>
        <w:trPr>
          <w:trHeight w:val="780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8800051180 129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3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2,4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98,52</w:t>
            </w:r>
          </w:p>
        </w:tc>
      </w:tr>
      <w:tr>
        <w:trPr>
          <w:trHeight w:val="58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8800051180 244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1,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1,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8800013090 244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54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67,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72,20</w:t>
            </w:r>
          </w:p>
        </w:tc>
      </w:tr>
      <w:tr>
        <w:trPr>
          <w:trHeight w:val="58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10 8800070860 243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</w:tr>
      <w:tr>
        <w:trPr>
          <w:trHeight w:val="58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14 8800003140 244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58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8800004090 243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497,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497,03</w:t>
            </w:r>
          </w:p>
        </w:tc>
      </w:tr>
      <w:tr>
        <w:trPr>
          <w:trHeight w:val="58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8800004090 244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 027,4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795,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231,91</w:t>
            </w:r>
          </w:p>
        </w:tc>
      </w:tr>
      <w:tr>
        <w:trPr>
          <w:trHeight w:val="58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8800070760 243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65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65 300,00</w:t>
            </w:r>
          </w:p>
        </w:tc>
      </w:tr>
      <w:tr>
        <w:trPr>
          <w:trHeight w:val="58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8800005180 244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000,00</w:t>
            </w:r>
          </w:p>
        </w:tc>
      </w:tr>
      <w:tr>
        <w:trPr>
          <w:trHeight w:val="58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01000 244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600,00</w:t>
            </w:r>
          </w:p>
        </w:tc>
      </w:tr>
      <w:tr>
        <w:trPr>
          <w:trHeight w:val="58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04000 244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</w:tr>
      <w:tr>
        <w:trPr>
          <w:trHeight w:val="58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05000 244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39,2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60,78</w:t>
            </w:r>
          </w:p>
        </w:tc>
      </w:tr>
      <w:tr>
        <w:trPr>
          <w:trHeight w:val="58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70510 244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70510 111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5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 008,3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2 091,69</w:t>
            </w:r>
          </w:p>
        </w:tc>
      </w:tr>
      <w:tr>
        <w:trPr>
          <w:trHeight w:val="25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80010 111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21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215,00</w:t>
            </w:r>
          </w:p>
        </w:tc>
      </w:tr>
      <w:tr>
        <w:trPr>
          <w:trHeight w:val="780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80010 119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 48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8,6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606,36</w:t>
            </w:r>
          </w:p>
        </w:tc>
      </w:tr>
      <w:tr>
        <w:trPr>
          <w:trHeight w:val="390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80010 242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28,2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971,73</w:t>
            </w:r>
          </w:p>
        </w:tc>
      </w:tr>
      <w:tr>
        <w:trPr>
          <w:trHeight w:val="58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80010 244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98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292,8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 691,17</w:t>
            </w:r>
          </w:p>
        </w:tc>
      </w:tr>
      <w:tr>
        <w:trPr>
          <w:trHeight w:val="390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80010 851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1,00</w:t>
            </w:r>
          </w:p>
        </w:tc>
      </w:tr>
      <w:tr>
        <w:trPr>
          <w:trHeight w:val="25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80010 852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80010 853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1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7,89</w:t>
            </w:r>
          </w:p>
        </w:tc>
      </w:tr>
      <w:tr>
        <w:trPr>
          <w:trHeight w:val="58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4 8800011130 244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2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71,00</w:t>
            </w:r>
          </w:p>
        </w:tc>
      </w:tr>
      <w:tr>
        <w:trPr>
          <w:trHeight w:val="25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пенсии, социальные доплаты к пенсиям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8800010100 312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84,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715,98</w:t>
            </w:r>
          </w:p>
        </w:tc>
      </w:tr>
      <w:tr>
        <w:trPr>
          <w:trHeight w:val="405" w:hRule="atLeast"/>
        </w:trPr>
        <w:tc>
          <w:tcPr>
            <w:tcW w:w="35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0</w:t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9600 0000000000 000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2 875,41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2 630,71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82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7:11:00Z</dcterms:created>
  <dc:creator>User</dc:creator>
  <dc:description/>
  <cp:keywords/>
  <dc:language>en-US</dc:language>
  <cp:lastModifiedBy>User</cp:lastModifiedBy>
  <cp:lastPrinted>2017-08-21T14:20:00Z</cp:lastPrinted>
  <dcterms:modified xsi:type="dcterms:W3CDTF">2017-08-21T07:31:00Z</dcterms:modified>
  <cp:revision>44</cp:revision>
  <dc:subject/>
  <dc:title/>
</cp:coreProperties>
</file>