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КАБИНЕТНОГО   СЕЛЬСОВЕТА ЧУЛЫМСКОГО РАЙОНА НОВОСИБИР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9.01.2019г.                      №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абинетного  сельсовета Чулымского района Новосибирской области от 12.09.2018 №90 "Об утверждении порядка заключения специального инвестиционного контракта в администрации Кабинетного сельсовета Чулымского района Новосибирской област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администрация Кабинетного сельсовета Чулым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 Кабинетного сельсовета Чулымского района Новосибирской области от 12.09.2018 №90 "Об утверждении порядка заключения специального инвестиционного контракта в администрации Кабинетного  сельсовета Чулымского района Новосибирской области"  следующие изменения: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рядок заключения специального инвестиционного контракта в администрации Кабинетного сельсовета Чулымского района Новосибирской области: </w:t>
      </w:r>
    </w:p>
    <w:p>
      <w:pPr>
        <w:pStyle w:val="Style15"/>
        <w:numPr>
          <w:ilvl w:val="2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раздела 1 порядка слова «от имени администрации» заменить словами «администрацией от имени»;</w:t>
      </w:r>
    </w:p>
    <w:p>
      <w:pPr>
        <w:pStyle w:val="Style15"/>
        <w:numPr>
          <w:ilvl w:val="2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раздела 1 порядка изложить в следующей редакции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Специальный инвестиционный контракт заключается на срок, не превышающий 10 лет, с учетом срока выхода инвестиционного проекта на проектную операционную прибыль в соответствии с финансовой моделью инвестиционного проекта, увеличенного на 5 лет»;</w:t>
      </w:r>
    </w:p>
    <w:p>
      <w:pPr>
        <w:pStyle w:val="Style15"/>
        <w:numPr>
          <w:ilvl w:val="2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рядк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Документы, необходимые для заключения специального инвестиционного контракт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ля заключения специального инвестиционного контракта инвестор представляет в уполномоченный орган заявление о заключении специального инвестиционного контракта по 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72093652/entry/10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форм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утвержденной уполномоченным органом (Приказом Министерства промышленности и торговли Российской Федерации от 24.05.2018 № 2000), а также документы, перечень и порядок предоставления которых определен  в пунктах 13-24   Правил заключения специальных инвестиционных контрактов, утвержд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71137900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Правительства Российской Федерации от 16 июля 2015 г. N 70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 Пункт 4 раздела 3 порядк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Совет принимает решение о возможности (невозможности) заключения специального инвестиционного контракта на предложенных инвестором условиях не позднее 60 рабочих дней со дня поступления в уполномоченный орган документов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71137900/entry/101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х 13 - 2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 Правил заключения специальных инвестиционных контрактов, утвержд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71137900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Правительства Российской Федерации от 16 июля 2015 г. N 708, в случае их получения от уполномоченного органа. В решении совета указываются следующие условия специального инвестиционного контрак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еречень мер стимулирования, осуществляемых в отношении инвестора и (или) промышленных предприятий (в случае их привлечения), которые могут быть включены в специальный инвестиционный контракт, а при необходимости - отлагательные условия предоставления указанных мер стимулир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еречень обязательств инвестора и привлеченных лиц (в случае их привлече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рок действия специального инвестиционного контра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результаты, достижение которых планируется в ходе реализации инвестиционного проекта, и измеряющие указанные результаты показатели (ежегодные и итоговые показател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наименование и 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перечень мероприятий инвестиционного про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объем инвестиций в инвестиционный проек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 сведения о штрафных санкциях, подлежащих уплате инвестором и (или) привлеченными лицами (в случае их привлечения), либо Российской Федерацией, субъектом (субъектами) Российской Федерации, муниципальным образованием (муниципальными образованиям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 вывод о возможности (невозможности) заключения специального инвестиционного контракт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  Пункт 7 раздела 3 порядк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принимает решение о невозможности заключения специального инвестиционного контракта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инвестиционный проект не соответствует целям, указанным в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71137900/entry/100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 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 Правил заключения специальных инвестиционных контрактов, утвержд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71137900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Правительства Российской Федерации от 16 июля 2015 г. N 708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се указанные в заявлении о заключении специального инвестиционного контракта меры стимулирования, предложенные в отношении инвестора и (или) промышленных предприятий (в случае их привлечения), не соответствуют законодательству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объем инвестиций, запланированных в соответствии со специальным инвестиционным контрактом, меньше совокупного объема расходов и недополученных доходов бюджетов бюджетной системы Российской Федерации, образующихся в связи с осуществлением мер стимулирования, предусмотренных специальным инвестиционным контрактом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периодическом печатном издании "Кабинетный вестник" и разместить на официальном сайте администрации Кабинетного сельсовета Чулымского района Новосибирской области в сети Интерн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бинетн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лымского района Новосибирской области                       Ю.Н. Замулин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54:00Z</dcterms:created>
  <dc:creator>1</dc:creator>
  <dc:description/>
  <cp:keywords/>
  <dc:language>en-US</dc:language>
  <cp:lastModifiedBy>Admin</cp:lastModifiedBy>
  <dcterms:modified xsi:type="dcterms:W3CDTF">2019-03-20T01:54:00Z</dcterms:modified>
  <cp:revision>11</cp:revision>
  <dc:subject/>
  <dc:title/>
</cp:coreProperties>
</file>