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КАБИНЕТН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УЛЫ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3.2019         №28</w:t>
      </w:r>
    </w:p>
    <w:p>
      <w:pPr>
        <w:pStyle w:val="Normal"/>
        <w:tabs>
          <w:tab w:val="clear" w:pos="708"/>
          <w:tab w:val="center" w:pos="4960" w:leader="none"/>
        </w:tabs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Кабинетного сельсовета Чулымского района Новосибирской области от  10.08.2016 №83 «Об утверждении административного регламента предоставления муниципальной услуги по присвоению и аннулированию адресов объектов адресации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Кабинетного сельсовета Чулым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 Кабинетного сельсовета Чулымского района Новосибирской области от  10.08.2016 №83 «Об утверждении административного регламента предоставления муниципальной услуги по присвоению и аннулированию адресов объектов адресаци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дминистративный регламент предоставления муниципальной услуги по присвоению и аннулированию адресов объектов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.3.5 слова "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" заменить на слова ". Ответ на обращение направляется в форме электронного документа по адресу электронной почты, указанному в обращении, поступившем в администрацию или должностному лицу в форме электронного документа, и в письменной форме по почтовому адресу, указанному в обращении, поступившем в администрацию или должностному лицу в письменной форме."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1.2. </w:t>
      </w:r>
      <w:r>
        <w:rPr>
          <w:rFonts w:eastAsia="Times New Roman" w:cs="Times New Roman" w:ascii="Times New Roman" w:hAnsi="Times New Roman"/>
          <w:sz w:val="28"/>
          <w:szCs w:val="28"/>
        </w:rPr>
        <w:t>Пункт 2.7.1 изложить в следующей редакции: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7.1. Запрещается требовать от заявителя представления документов и информации или осуществления действий, определенных в части  1 статьи 7 Федерального закона от 27 июля 2010 г. N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3. В пункте 2.6 слово «изменения » - исключить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4. В пункте 2.7 слово «изменения» - исключить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5. В пункте 3.3.1 слово «изменении»- исключить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6. В пункте 3.3.2 слово «изменении» - исключить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7. В пункте 3.3.3 слово «изменении» - исключить. 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8. В пункте 3.3.4 слово «изменении» - исключить. 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9. В пункте 2.14 после слов «муниципальной услуги» слова «и услуги» - исключить. 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10. Пункт 4.3 считать пунктом 4.1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11. Пункт 4.4 считать пунктом 4.2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12. Пункт 4.5 считать пунктом 4.3.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13. Пункт 4.6 считать пунктом 4.4. </w:t>
      </w:r>
    </w:p>
    <w:p>
      <w:pPr>
        <w:pStyle w:val="Normal"/>
        <w:tabs>
          <w:tab w:val="clear" w:pos="708"/>
          <w:tab w:val="left" w:pos="-510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14. В приложении №1 слово «изменении» - исключить.</w:t>
      </w:r>
    </w:p>
    <w:p>
      <w:pPr>
        <w:pStyle w:val="Normal"/>
        <w:widowControl w:val="false"/>
        <w:autoSpaceDE w:val="false"/>
        <w:spacing w:lineRule="atLeast" w:line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публиковать настоящее постановление в периодичном печатном издании "Кабинетный вестник" и разместить на официальном сайте администрации Кабинетного сельсовета Чулымского района Новосибирской области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абинетн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лымского района Новосибирской области                               Ю.Н. Замул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08:00Z</dcterms:created>
  <dc:creator>Мария Андреевская</dc:creator>
  <dc:description/>
  <cp:keywords/>
  <dc:language>en-US</dc:language>
  <cp:lastModifiedBy>Admin</cp:lastModifiedBy>
  <cp:lastPrinted>2018-01-15T16:43:00Z</cp:lastPrinted>
  <dcterms:modified xsi:type="dcterms:W3CDTF">2019-03-20T01:59:00Z</dcterms:modified>
  <cp:revision>8</cp:revision>
  <dc:subject/>
  <dc:title>АДМИНИСТРАЦИЯ</dc:title>
</cp:coreProperties>
</file>