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141" w:leader="none"/>
        </w:tabs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</w:t>
      </w:r>
    </w:p>
    <w:p>
      <w:pPr>
        <w:pStyle w:val="ConsPlusNonformat"/>
        <w:tabs>
          <w:tab w:val="clear" w:pos="708"/>
          <w:tab w:val="left" w:pos="7141" w:leader="none"/>
        </w:tabs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ериодическом издании </w:t>
      </w:r>
    </w:p>
    <w:p>
      <w:pPr>
        <w:pStyle w:val="ConsPlusNonformat"/>
        <w:tabs>
          <w:tab w:val="clear" w:pos="708"/>
          <w:tab w:val="left" w:pos="7141" w:leader="none"/>
        </w:tabs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Кабинетный вестник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 xml:space="preserve"> от </w:t>
      </w:r>
      <w:r>
        <w:rPr>
          <w:rFonts w:cs="Arial" w:ascii="Arial" w:hAnsi="Arial"/>
          <w:sz w:val="24"/>
          <w:szCs w:val="24"/>
          <w:lang w:val="en-US"/>
        </w:rPr>
        <w:t>08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04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en-US"/>
        </w:rPr>
        <w:t>9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АДМИНИСТРАЦИЯ КАБИНЕТН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ЧУЛЫ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от 03.04.2019г.               №37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 внесении изменений в постановление администрации Кабинетного сельсовета  района Новосибирской области от 27.11.2018 №102 "Об утверждении программы профилактики нарушений, совершаемых юридическими лицами и индивидуальными предпринимателями на 2019 год"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администрация Кабинетного сельсовета Чулымского района 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1. Внести следующие изменения в постановление администрации Кабинетного сельсовета Чулымского района Новосибирской области от 06.10.2003г. №131-ФЗ "Об общих принципах организации местного самоуправления в Российской Федерации"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1.1. Наименование постановления изложить в следующей редакции: "Об утверждении Программы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19 год и плановый период 2020-2021 г.г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"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2. В пункте 1 постановления слова "Программу профилактики нарушений, совершаемых юридическими лицами и индивидуальными предпринимателями на 2019 год" заменить на слова: "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ограмму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19 год и плановый период 2020-2021 гг"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1.3. Изложить Программу профилактики нарушений, совершаемых юридическими лицами и индивидуальными предпринимателями на 2019год в новой редакции, согласно приложению №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2. Опубликовать настоящее постановление в периодическом печатном издании «Кабинетный вестник» и разместить на официальном сайте администрации Кабинетного сельсовета Чулым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Глава Кабинетного сельсовета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Чулымского района Новосибирской области </w:t>
        <w:tab/>
        <w:t>Ю.Н. Замули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сп. Саратовская Л.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 383 50 36 749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администрации Кабинетн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улым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03.04.2019г.  №37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ограмма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19 год и плановый период 2020-2021 гг</w:t>
      </w:r>
    </w:p>
    <w:p>
      <w:pPr>
        <w:pStyle w:val="Normal"/>
        <w:spacing w:lineRule="auto" w:line="240" w:before="0" w:after="0"/>
        <w:ind w:firstLine="6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дел I. Общие положения</w:t>
      </w:r>
    </w:p>
    <w:p>
      <w:pPr>
        <w:pStyle w:val="Normal"/>
        <w:spacing w:lineRule="auto" w:line="240" w:before="0" w:after="0"/>
        <w:ind w:firstLine="6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Настоящая программа разработана для организации проведения администрацией Кабинетного сельсовета Чулымского района Новосибирской области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Кабинетного сельсовета Чулы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Правовые основания разработ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становление правительства РФ от 26.12.2018г. №1680 </w:t>
      </w:r>
      <w:r>
        <w:rPr>
          <w:rFonts w:cs="Arial" w:ascii="Arial" w:hAnsi="Arial"/>
          <w:sz w:val="24"/>
          <w:szCs w:val="24"/>
          <w:shd w:fill="FFFFFF" w:val="clear"/>
        </w:rPr>
        <w:t xml:space="preserve">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становление администрации Кабинетного сельсовета Чулымского района Новосибирской области №65а от 03.07.2017г. "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Кабинетного сельсовета Чулым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становление администрации Кабинетного сельсовета Чулымского района Новосибирской области №16 от 08.02.2019г. "Об утверждении административного регламента осуществления муниципального жилищного контроля на территории Кабинетного сельсовета Чулымского района Новосибирской области"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становление администрации Кабинетного сельсовета Чулымского района Новосибирской области №117 от 26.10.2017г. "Об утверждении административного регламента осуществления муниципального контроля за соблюдением правил благоустройства на территории Кабинетного сельсовета Чулымского района Новосибирской области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Разработчик программы – администрация Кабинетного сельсовета Чулымского района Новосибирской области (далее по тексту - администрация муниципа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Целью программы яв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едупреждение нарушений юридическими лицами и индивидуальными предпринимателями (далее - подконтрольные субъекты)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нижение уровня ущерба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беспечение доступности информации об обязательны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ыявление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 Сроки и этапы реализации программы – 2019 год и плановый период 2020-2021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. Ожидаемые конеч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минимизирование количества нарушений субъектами профилактики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увеличение доли законопослушных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нижение уровня административной нагрузки на подконтрольные субъ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, оценка соблюдения которых является предметом следующих видов муниципального контроля, осуществляемых администрацией Кабинетного сельсовета Чулымского района Новосибир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муниципального контроля за сохранностью автомобильных дорог местного значения на территории Кабинетного сельсовета Чулымского район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муниципального контроля за соблюдением правил благоустройства на территории Кабинетного сельсовета Чулымского района Новосибирской обл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писание типов и видов подконтрольных субъект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21"/>
        <w:gridCol w:w="46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97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ый контроль за сохранностью автомобильных дорог местного значения на территории Кабинетного сельсовета Чулымского района Новосибирской области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_ 1 разряда администрации муниципального образования Мамирова Т.А..</w:t>
            </w:r>
          </w:p>
        </w:tc>
      </w:tr>
      <w:tr>
        <w:trPr>
          <w:trHeight w:val="596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ый жилищ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_ 1 разряда администрации муниципального образования Саратовская Л,А..</w:t>
            </w:r>
          </w:p>
        </w:tc>
      </w:tr>
      <w:tr>
        <w:trPr>
          <w:trHeight w:val="1788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муниципального контроля за соблюдением правил благоустройства на территории Кабинетного сельсовета Чулымского района Новосибир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_ 1 разряда администрации муниципального образования Куратченко Т.А.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ценка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дел II. План мероприятий по профилактике нарушений на 2019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146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18"/>
        <w:gridCol w:w="3656"/>
        <w:gridCol w:w="2070"/>
        <w:gridCol w:w="2721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ание в актуальном состоянии 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для каждого вида муниципального контроля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 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троля администрацией муниципального образования (внесение необходимых изменений в связи со вступлением в силу, признанием утратившими силу, изменением правовых актов и иных документов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.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Размещение на официальном сайте в сети «Интернет» информации об актуализации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ней 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реже 1 раз в кварта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униципальными правовыми актами, 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в том числе посредством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разработки и опубликования руководств по соблюдению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проведения разъяснительной работы в средствах массовой информации и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официальном сайте администрации муниципального образова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В случае изменения обязательных требований, требований, установленных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ыми правовыми актами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требования, установленных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ыми правовыми актами,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 внесенных изменениях в действующие акты, сроках и порядке вступления их в действи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подготовка и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ыми правовыми актам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по мере необходимост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в сети «Интернет»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0" w:name="dst288"/>
            <w:bookmarkEnd w:id="0"/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2019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Составление и направление предостережений о недопустимости нарушения обязательных требований, требований, установленных муниципальными правовыми актами,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instrText xml:space="preserve"> HYPERLINK "http://pravo.minjust.ru/" \l "dst291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частями 5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 -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instrText xml:space="preserve"> HYPERLINK "http://pravo.minjust.ru/" \l "dst293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7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 статьи 8.2 Федерального закона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если иной порядок не установлен федеральным законом)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стоян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здание подраздела для опубликования информации о реализации мероприятий по профилактике нарушений, программы профилактики наруше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нварь 2019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информированности подконтрольных субъект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0 год и на плановый период 2021-2022 гг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 20 декабр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ект плана</w:t>
      </w:r>
    </w:p>
    <w:p>
      <w:pPr>
        <w:pStyle w:val="Normal"/>
        <w:spacing w:lineRule="auto" w:line="240" w:before="0" w:after="0"/>
        <w:ind w:firstLine="6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ероприятий по профилактике нарушений на плановый период 2020-2021 гг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1532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198"/>
        <w:gridCol w:w="3460"/>
        <w:gridCol w:w="2179"/>
        <w:gridCol w:w="2721"/>
      </w:tblGrid>
      <w:tr>
        <w:trPr>
          <w:trHeight w:val="67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результаты проведения</w:t>
            </w:r>
          </w:p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ктуализация размещенных на официальном сайте администрации муниципального образования  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для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ждого вида муниципального контроля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муниципального контроля администрацией муниципального образовани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ктуализация размещенных на официальном сайте администрации муниципального образования текстов нормативных правовых актов, содержащих обязательные требования, требования, установленные муниципальными правовыми актами, оценка соблюдения которых является предметом 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ктуализация размещенных на официальном сайте администрации муниципального образования  обязательных требований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, в том числе посредством размещения на официальном сайте администрации муниципального образования руководств (памяток)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мере </w:t>
              <w:br/>
              <w:t>обращ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ведение разъяснительной работы в средствах массовой информаци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мере необходимости при согласовании с Главой Кабинетного сельсовета Чулымского района Новосибирской обла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щение на официальном сайте администрации муниципального образования 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позднее 2 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общение практики осуществления администрацией муниципального образования  муниципального контроля и размещение на официальном сайте администрации муниципального образования соответствующей информации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евраль, сентябрь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дача юридическим лицам,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случаях, предусмотренных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instrText xml:space="preserve"> HYPERLINK "http://pravo-search.minjust.ru/bigs/login.jsp" \l "P385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частью 5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instrText xml:space="preserve"> HYPERLINK "http://pravo-search.minjust.ru/bigs/login.jsp" \l "P387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статьи 8.2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Arial" w:ascii="Arial" w:hAnsi="Arial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Федерального закона от 26.12.2008 № 294-ФЗ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ведение мероприятий по оценке эффективности и результативности профилактических мероприят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готовка руководств, разъяснений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й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 w:type="textWrapping" w:clear="all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360"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905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26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6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Программе профилактики нарушений обязательных требований законодательства на 2019 год и плановый период 2020-2021 гг.</w:t>
      </w:r>
    </w:p>
    <w:p>
      <w:pPr>
        <w:pStyle w:val="Normal"/>
        <w:spacing w:lineRule="auto" w:line="240" w:before="0" w:after="0"/>
        <w:ind w:firstLine="626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етодика оценки эффективности и результативности профилактически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показателям качества профилактической деятельности администрации муниципального образования относятся следующ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личество выданных предостереж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личество субъектов, которым выданы предостереж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Кабинетного сельсовета Чулымского района Новосибирской области  в том числе посредством размещения на официальном сайте администрации муниципального образования руководств (памяток), информационных стат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ведение разъяснительной работы в средствах массовой информации 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 Кабинетного сельсовета Чулымского района Новосибирской области.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7:07:00Z</dcterms:created>
  <dc:creator>Admin</dc:creator>
  <dc:description/>
  <cp:keywords/>
  <dc:language>en-US</dc:language>
  <cp:lastModifiedBy>Admin</cp:lastModifiedBy>
  <dcterms:modified xsi:type="dcterms:W3CDTF">2019-04-22T04:07:00Z</dcterms:modified>
  <cp:revision>15</cp:revision>
  <dc:subject/>
  <dc:title/>
</cp:coreProperties>
</file>