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действий социально-экономического развития Кабинетного сельсовета на 2013-2015 годы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330"/>
        <w:gridCol w:w="6"/>
        <w:gridCol w:w="6"/>
        <w:gridCol w:w="1094"/>
        <w:gridCol w:w="993"/>
        <w:gridCol w:w="7"/>
        <w:gridCol w:w="980"/>
        <w:gridCol w:w="6"/>
        <w:gridCol w:w="994"/>
        <w:gridCol w:w="993"/>
        <w:gridCol w:w="7"/>
        <w:gridCol w:w="980"/>
        <w:gridCol w:w="6"/>
        <w:gridCol w:w="1174"/>
        <w:gridCol w:w="1394"/>
      </w:tblGrid>
      <w:tr>
        <w:trPr>
          <w:tblHeader w:val="true"/>
          <w:trHeight w:val="672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Цели и зада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 исполнения</w:t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ъемы  и источники финансирования, тыс. руб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67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39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бюджет муниципального райо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Частные инвестици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, утверждение, исполнение бюджета МО, контроль за исполнением данного бюдж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реализация  плана мероприятий по повышению налогового потенциала МО, обеспечению роста налоговых доходов и рационализации расходов. Организация работы с налогоплательщиками, своевременное и полное обеспечение поступление налогов и неналоговых сборов в бюджет поселения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7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О, комиссия по недоим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ривлечения инвестиций на территорию поселения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федерального и областного бюджета в рамках реализации федеральных и областных целевых программ, фонда муниципального развития и приоритетных национальных проект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уровня благосостояния и качества трудовой жизни населения посел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и  реализация мер по созданию новых рабочих мест и производств, по развитию личных подсобных хозяйств в рамках реализации национального проек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азвитие АПК», оказание в содействии гражданам в получении сельскохозяйственного кредита для создания КФХ. Содействовать условиям для роста доходов населения за счет внедрения прогрессивных форм оплаты труда, повышению уровня трудовых и социальных гарантий работников предприятий и организаций. 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О, инвесторы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Владение  пользование и распоряжение имуществом, находящемся в муниципальной собственности МО. Утверждение схемы территориального планирования в п.Кузнецкий, правил землепользования и застройки территории, резервирование и изъятие, в том числе путем выкупа, земельных участков для муниципальных нужд ,осуществление земельного контроля за использованием земел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ведение реестра собственников земельных участков, реестра собственников недвижимости, расположенных на земельных участках. Развитие конкурентных механизмов выделения земельных участков, открытых конкурсных процеду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беспечение и организация в границах муниципального образования электро – тепло - газо -водоснабж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 контроля за бесперебойным и качественны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 – газо – тепло – водоснабжением поселения и капитальный и текущий ремонт тепло-водосетей. 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 специалисты МО, ООО «Темп»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одержание муниципального жилищного фонд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содержанию и ремонту жилого фонда муниципального образования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специалисты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рганизация библиотечного обслуживания поселений (обеспечение услугами библиотечного коллектора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содействия по обеспечению переодической печатью, книжным фондом,  документами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ю хранения библиотечных фондов в муниципальных библиотеках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тстроция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оздание условий для обеспечения поселений, входящих в состав МО, модернизацией телефонной сети и продвижение новых услуг связи (интернет, сотовая связь)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действие в проведении модернизации коммутационного оборудования и межстанционных сетей связи в поселении, развитию сотовой сети и интернета для жителей поселения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 администрация «Телеком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оздание условий для развития инфраструктуры потребительского рынк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овать: строительству стационарных магазинов силами малого бизнес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ткрытию частных торговых точек в малых селах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выездной торговли в малые сел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оры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Создание условий для роста денежных доходов насел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оплаты труда работников учреждений бюджетной сферы (реализация мероприятий по снижению численности низкооплачиваемых работник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ализация Плана мероприятий ФЗ от 22.08.2004 № 122-ФЗ и Закона Новосибирской области от 29.12.2004 № 253-ОЗ «О мерах социальной поддержки отдельных категорий граждан, проживающих в НСО»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 руководители учреждений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Обеспечение безопасности жизнедеятельности населения поселе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овместно с администрацией района целевых мероприятий по предупреждению и пресечению экономической и бытовой преступности, распространению наркомании и алкоголизма среди несовершеннолетних. Осуществление комплексных мероприятий по усилению антитеррористической защищенности населения, важных объектов, систем жизнеобеспе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ланов по пожарной безопасности в противопожарные периоды. Участие в предупреждении и ликвидации ЧС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одержание дорог общего пользования в границах населенных пунктов посел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ероприятий по содержанию дорог. Реализация мер по безопасности дорожного движения, частичный ремонт дорог с. Кабинетное, ремонт дороги ул. Черненко 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О, 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Организация благоустройства территорий поселения, организация ритуальных услуг и мест захорон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благоустройству сел, ликвидация несанкционированных свалок  в селах,  реализация мер по защите от подтопления и затопления населения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держанию мест захоронения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Развития на территории поселения массовой физической культурой и спорт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физической культуре и спорту, с целью сохранения и укрепления здоровья населения и максимального привлечения населения физической культурой и спортом. Организовывать ежегодно не менее 8 спортивных мероприятий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 БМОУ Кабинетная СОШ, БМОУ Кабинетная ООШ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Сохранение объектов культурного наследия местного значения расположенного в границах поселения с.Кабинетное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воинам погибшим в годы Великой Отечественной войны с. Кабинетное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Организация и осуществление мероприятий по работе с детьми и молодежью посел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и оказание содействия по осуществлению мероприятий с детьми и молодежью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Оказание содействия в установлении в соответствии с ФЗ опеки и попечительства над нуждающимися в этом жители поселе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органам опеки и попечительства нуждающимся гражданам, оформление в дома престарелых и ветеранов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Создание условий для массового отдыха жителей поселения и организации обустройства мест  массового отдыха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ых мероприятий к знаменательным датам и праздникам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плана мероприятий по организации досуга населения муниципального образования. Ежегодно проводить не менее 30 культурно - досуговых мероприятий. Благоустройства территории  МКУК Кабинетного КДЦ 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 КДЦ</w:t>
            </w:r>
          </w:p>
        </w:tc>
      </w:tr>
      <w:tr>
        <w:trPr>
          <w:trHeight w:val="236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Создание временных рабочих мест. Трудоустройство детей и подростков (свободное от учебы время и в летний период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на территории поселения  общественных работ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Создание новых производств и постоянных рабочих мест на территории МО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абрики «Фоварит» 5 рабочих мест, швейный цех 3 рабочих мест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оры</w:t>
            </w:r>
          </w:p>
        </w:tc>
      </w:tr>
      <w:tr>
        <w:trPr>
          <w:trHeight w:val="17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Сохранение и улучшение здоровья людей, стабилизация  медико-демографической ситуации в  поселении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ыездам врачей и фельдшеров амбулатории с.Кабинетное, п.Кузнецкий, Илюшино, Тихомировский  и врачей узких специализаций из ЦРБ г. Чулыма. Ремонт ФаПов (п.Секты, Кузнецк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абинетной врачебной амбулаторией, ЦРБ</w:t>
            </w:r>
          </w:p>
        </w:tc>
      </w:tr>
      <w:tr>
        <w:trPr>
          <w:trHeight w:val="1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Обеспечение доступности и высокого качества общего и дошкольного образова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по обязательному вовлечению в образовательный процесс детей школьного возраста. Работа с неблагополучными семьями,   безнадзорными детьми. Оказание содействия  по созданию условий обеспечивающих равные возможности получения образовательных услуг путем привлечения инвестиций для приобритения оборудования и орг техники  в учебный процесс.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, БМОУ Кабинетная СОШ, БМОУ Кабинетная ООШ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оры</w:t>
            </w:r>
          </w:p>
        </w:tc>
      </w:tr>
      <w:tr>
        <w:trPr>
          <w:trHeight w:val="11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Создание условий для развития сельскохозяйственного производства в поселении, расширении рынка сельскохозяйственной продукции, сырья и продовольствия, содействие развитию малого и среднего предпринимате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ое создание новых и расширение действующих производств в 2013-2015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739"/>
        <w:gridCol w:w="2990"/>
        <w:gridCol w:w="3224"/>
        <w:gridCol w:w="2327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вого производства, расширение действующег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оздаваемых новых рабочих мес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выпускаемой продукции, оказываемых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фабрики «Фаворит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цеха по производству кисломолочной продукции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йогуртов,сырков,молока, кефира и масл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йный цех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ив одежд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ив камуфляжной одеж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ые (сезонные) работы ежегодно</w:t>
            </w:r>
          </w:p>
        </w:tc>
      </w:tr>
      <w:tr>
        <w:trPr>
          <w:trHeight w:val="111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бинетн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Темп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 общественны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монт теплотрассы и водосет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устройство детей и подростков (в свободное время от учебы, в летний период) ежегодно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бинетного сельсов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период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 поселения и др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7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37:00Z</dcterms:created>
  <dc:creator>Шикунова Людмила Ивановна</dc:creator>
  <dc:description/>
  <cp:keywords/>
  <dc:language>en-US</dc:language>
  <cp:lastModifiedBy>home</cp:lastModifiedBy>
  <cp:lastPrinted>2012-11-01T15:06:00Z</cp:lastPrinted>
  <dcterms:modified xsi:type="dcterms:W3CDTF">2012-11-20T06:14:00Z</dcterms:modified>
  <cp:revision>119</cp:revision>
  <dc:subject/>
  <dc:title> </dc:title>
</cp:coreProperties>
</file>