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00" w:leader="none"/>
          <w:tab w:val="center" w:pos="4677" w:leader="none"/>
        </w:tabs>
        <w:jc w:val="center"/>
        <w:rPr/>
      </w:pPr>
      <w:r>
        <w:rPr/>
        <w:t>ПРОГНОЗ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center"/>
        <w:rPr/>
      </w:pPr>
      <w:r>
        <w:rPr/>
        <w:t>социально-экономического развития Кабинетного сельсовета</w:t>
      </w:r>
    </w:p>
    <w:p>
      <w:pPr>
        <w:pStyle w:val="Normal"/>
        <w:jc w:val="center"/>
        <w:rPr/>
      </w:pPr>
      <w:r>
        <w:rPr/>
        <w:t>Чулымского района  на 2013 год  и плановый период 2014 и 2015 годов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ab/>
      </w:r>
    </w:p>
    <w:p>
      <w:pPr>
        <w:pStyle w:val="Heading1"/>
        <w:tabs>
          <w:tab w:val="clear" w:pos="708"/>
          <w:tab w:val="left" w:pos="1800" w:leader="none"/>
        </w:tabs>
        <w:rPr>
          <w:b/>
          <w:b/>
          <w:bCs/>
        </w:rPr>
      </w:pPr>
      <w:r>
        <w:rPr/>
        <w:t xml:space="preserve">Основные целевые плановые показатели развития Кабинетного сельского совета </w:t>
      </w:r>
      <w:r>
        <w:rPr>
          <w:bCs/>
        </w:rPr>
        <w:t>на 2012-2015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086"/>
        <w:gridCol w:w="66"/>
        <w:gridCol w:w="813"/>
        <w:gridCol w:w="43"/>
        <w:gridCol w:w="34"/>
        <w:gridCol w:w="980"/>
        <w:gridCol w:w="880"/>
        <w:gridCol w:w="59"/>
        <w:gridCol w:w="820"/>
        <w:gridCol w:w="7"/>
        <w:gridCol w:w="939"/>
        <w:gridCol w:w="829"/>
        <w:gridCol w:w="981"/>
        <w:gridCol w:w="75"/>
        <w:gridCol w:w="863"/>
        <w:gridCol w:w="19"/>
        <w:gridCol w:w="876"/>
        <w:gridCol w:w="870"/>
        <w:gridCol w:w="247"/>
        <w:gridCol w:w="1677"/>
      </w:tblGrid>
      <w:tr>
        <w:trPr>
          <w:trHeight w:val="510" w:hRule="atLeast"/>
        </w:trPr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звития район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011г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012г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г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15г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201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1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4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(на начало года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33 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1 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(убыль) насел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бывши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бывши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умерших в возрасте до 1 года,на 1000родившихся живы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нская  смертность на  100 тыс.родившихся живым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охваченных дополнительным образование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м,художественным,спортивным и т.п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м количестве детей до 18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приемных сем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воспитывающихся в приемных семьях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находящихся  под опекой,попечительств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 рабо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44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6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ЛАНОВЫЙ темп роста,  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 (среднегод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1 работника ( по всем предприятия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4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местного бюдж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6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9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чти собственными доходами бюджета на 1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0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отгруженных товаров собственного производства,выполненных работ и услуг собственными си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в действ.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в сопостав.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дукции сельского хозяйства в хозяйствах всех катег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в действ.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в сопостав.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ый сбор зерновых и зернобобовых культур во всех категориях хозяйств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(все категории хозяйств)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9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 т.ч. в сельхозпредприятиях</w:t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упный  рогатый ско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9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винь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1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 (все категории хозяйств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 на  убой в живом весе (все категории хозяйст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вестиции в основной капитал за  счет всех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в действ.ценах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в сопостав. 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выполненных по виду деятельности «строительство»,включая хозспос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-в действ.ценах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в сопостав.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 в эксплуатацию за счет всех источников финансирования жилых домов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 общ. площ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 в эксплуатацию индивидуальных жилых домов, построенных населением   за свой счет и с помощью кредитов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 общ. площ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, приходящаяся на 1 жител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зено грузов автомобильным транспорт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тонн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зено пассажиров автомобильным транспортом общего пользовани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чел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включая общественное питание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 действ.ценах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 сопостав. ценах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в действ.ценах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 сопост.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году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бытов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7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37:00Z</dcterms:created>
  <dc:creator>Шикунова Людмила Ивановна</dc:creator>
  <dc:description/>
  <cp:keywords/>
  <dc:language>en-US</dc:language>
  <cp:lastModifiedBy>home</cp:lastModifiedBy>
  <cp:lastPrinted>2012-11-06T14:15:00Z</cp:lastPrinted>
  <dcterms:modified xsi:type="dcterms:W3CDTF">2013-03-11T06:35:00Z</dcterms:modified>
  <cp:revision>107</cp:revision>
  <dc:subject/>
  <dc:title> </dc:title>
</cp:coreProperties>
</file>