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ые направления социально-экономического развития муниципального образования Кабинетного сельсовета Чулымского района на 2013 год и на период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еспечение устойчивого роста экономики МО Кабинетн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средств областного бюджета на сохранение и развитие сети автомобильных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лого и среднего предпринимательства, особенно в сфере материального производств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азвитие инвестиционной активности хозяйствующих субъекто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инвестиционных проектов за счет развития механизмов стимулирования частных инвестиции с использованием механизмов  государственной и муниципальной поддерж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средств федерального и областного бюджетов, коммерческих структур на реализацию проектов развития и создания современной инфраструктуры в сфере коммунального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еспечение эффективной трудовой занятости и увеличение доходов на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обеспечение роста реальных денежных доходов населения, за счет создания условий для повышения трудовой занятости и развития предпринимательской деятельности, роста заработной 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 по развитию личных подсобных хозяйст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еспечение поддержки социально-незащищенных слоев населения, семей, оказавшихся в трудной жизненной ситу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 по улучшению положений семей с детьми, особенно многодетных сем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самозанятости безработных граждан и трудоустройство граждан с  ограниченными возможностя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ирование современного, качественного и доступного жилищного фонда, обеспечение устойчивости и надежности функционирования систем жизнеобеспечения, коммунальной сф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омфортных и безопасных условий проживания граждан за счет реализации адресной поддержки граждан при строительстве и приобретении жилья, формирования специализированного жилищного фонда для муниципальных нуж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жилищно-коммунальных сфер, повышение качества предоставляемых жилищно-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благоустройству населенных пунктов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оздание условий для дальнейшего улучшения демографической ситу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храна материнства и детства, профилактика и снижение уровня заболеваемости беременных, рожениц и новорожденных, устранение недостатков в педиатриче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доступности медицинской помощи в первичном звене здравоохранения, повышение уровня диспансеризации насел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еспечение условий для получения качественного и доступ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системного подхода в решении кадровой проблемы в школах, обеспечение эффективной переподготовки преподавателей;</w:t>
      </w:r>
    </w:p>
    <w:p>
      <w:pPr>
        <w:pStyle w:val="Normal"/>
        <w:jc w:val="both"/>
        <w:rPr/>
      </w:pPr>
      <w:r>
        <w:rPr>
          <w:sz w:val="28"/>
          <w:szCs w:val="28"/>
        </w:rPr>
        <w:t>- внедрение сохраняющих здоровье технологий обучения, привлечение детей к занятиям физкультурой и спортом, организация, организация полноценного и качественного горячего питания школьник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дание условий для развития духовности, высокой культуры и нравственного здоровья на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 проведение культурных мероприятий районного и областного уровня;</w:t>
      </w:r>
    </w:p>
    <w:p>
      <w:pPr>
        <w:pStyle w:val="Normal"/>
        <w:jc w:val="both"/>
        <w:rPr/>
      </w:pPr>
      <w:r>
        <w:rPr>
          <w:sz w:val="28"/>
          <w:szCs w:val="28"/>
        </w:rPr>
        <w:t>- патриотическое воспитание молодежи, профилактика проявлений экстремизма, национализма, преступности в молодежной сфе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 модернизация материально- технической базы и оснащение учреждени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молодежных коллективов, содействие участию молодых талантов в областных, всероссийских и международных конкурса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ершенствование  муниципального управления процессами социально-экономического развития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>- снижение административных барьеров, оптимизация и повышение качества предоставления муниципальных услуг, исполнения муниципальных функ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казание муниципальных услуг в электронной сфе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по увеличению налогового потенциала и росту собственных доходо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ежбюджетных отнош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21:00Z</dcterms:created>
  <dc:creator>home</dc:creator>
  <dc:description/>
  <cp:keywords/>
  <dc:language>en-US</dc:language>
  <cp:lastModifiedBy>home</cp:lastModifiedBy>
  <dcterms:modified xsi:type="dcterms:W3CDTF">2012-11-21T03:40:00Z</dcterms:modified>
  <cp:revision>11</cp:revision>
  <dc:subject/>
  <dc:title>Приоритетные направления социально-экономического развития муниципального образования Кабинетного сельсовета Чулымского района на2013 год и на период 2015 года</dc:title>
</cp:coreProperties>
</file>